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4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27     3 2 3 1 2 3 3  -      -      7(17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     1 2 2 3 1 1 1  4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2 3 2 2 2 2 2  -      6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1    1 1 1 2 1 1 1  6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2 1 1 2 2 2 2  -      7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5    2 3 3 3 3 3 3  -      -      7(20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8    3 2 2 1 3 2 2  -      5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635"/>
        <w:gridCol w:w="1176"/>
        <w:gridCol w:w="1750"/>
        <w:gridCol w:w="1635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їнец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еннік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59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